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3/2025-26</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bifurcation of 11KV Vattikode feeder emanating from 33/11 KV Pittalagudem SS by erection of 4KM of new 11KV feeder with 55sq.mm AAA conductor over now proposed 9.1Mtrs PSCC Poles along with bay extension and erection of 1No.11KV feeder VCB at 33/11KV Pittalagudem SS in Gurrampode section of Nampally Subdivision of Devarakonda Division of Nalgonda Circle under T&amp;D Improvements to original works (Summer Action Plan works-2026).</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25/- : </w:t>
      </w:r>
      <w:r>
        <w:rPr>
          <w:rFonts w:cs="Tahoma" w:ascii="Tahoma" w:hAnsi="Tahoma"/>
          <w:sz w:val="22"/>
          <w:szCs w:val="22"/>
        </w:rPr>
        <w:t>D.D. No………………….……… Dt :</w:t>
      </w:r>
      <w:r>
        <w:rPr>
          <w:rFonts w:cs="Tahoma" w:ascii="Tahoma" w:hAnsi="Tahoma"/>
          <w:bCs/>
          <w:sz w:val="22"/>
          <w:szCs w:val="22"/>
        </w:rPr>
        <w:t xml:space="preserve">        .       .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sz w:val="22"/>
          <w:szCs w:val="22"/>
        </w:rPr>
        <w:t>10,281.00</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5,14,020.00</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bifurcation of 11KV Vattikode feeder emanating from 33/11 KV Pittalagudem SS by erection of 4KM of new 11KV feeder with 55sq.mm AAA conductor over now proposed 9.1Mtrs PSCC Poles along with bay extension and erection of 1No.11KV feeder VCB at 33/11KV Pittalagudem SS in Gurrampode section of Nampally Subdivision of Devarakonda Division of Nalgonda Circle under T&amp;D Improvements to original works (Summer Action Plan works-2026).</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4. </w:t>
      </w:r>
      <w:r>
        <w:rPr>
          <w:rFonts w:cs="Tahoma" w:ascii="Tahoma" w:hAnsi="Tahoma"/>
          <w:b/>
          <w:bCs/>
          <w:iCs/>
          <w:sz w:val="22"/>
          <w:szCs w:val="22"/>
        </w:rPr>
        <w:t>Due Date for receipt of Tenders</w:t>
        <w:tab/>
        <w:t>:                  17.01</w:t>
      </w:r>
      <w:r>
        <w:rPr>
          <w:rFonts w:cs="Tahoma" w:ascii="Tahoma" w:hAnsi="Tahoma"/>
          <w:b/>
          <w:bCs/>
          <w:iCs/>
          <w:color w:val="0000FF"/>
          <w:sz w:val="22"/>
          <w:szCs w:val="22"/>
        </w:rPr>
        <w:t>.</w:t>
      </w:r>
      <w:r>
        <w:rPr>
          <w:rFonts w:cs="Tahoma" w:ascii="Tahoma" w:hAnsi="Tahoma"/>
          <w:b/>
          <w:bCs/>
          <w:iCs/>
          <w:sz w:val="22"/>
          <w:szCs w:val="22"/>
        </w:rPr>
        <w:t>2026 upto 15-00 Hrs.</w:t>
      </w:r>
    </w:p>
    <w:p>
      <w:pPr>
        <w:pStyle w:val="Normal"/>
        <w:ind w:left="2700" w:hanging="2700"/>
        <w:jc w:val="both"/>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iCs/>
          <w:sz w:val="22"/>
          <w:szCs w:val="22"/>
        </w:rPr>
        <w:t>5. Date of opening of Tender</w:t>
        <w:tab/>
        <w:tab/>
        <w:t>:                  17.01</w:t>
      </w:r>
      <w:r>
        <w:rPr>
          <w:rFonts w:cs="Tahoma" w:ascii="Tahoma" w:hAnsi="Tahoma"/>
          <w:b/>
          <w:bCs/>
          <w:iCs/>
          <w:color w:val="0000FF"/>
          <w:sz w:val="22"/>
          <w:szCs w:val="22"/>
        </w:rPr>
        <w:t>.</w:t>
      </w:r>
      <w:r>
        <w:rPr>
          <w:rFonts w:cs="Tahoma" w:ascii="Tahoma" w:hAnsi="Tahoma"/>
          <w:b/>
          <w:bCs/>
          <w:iCs/>
          <w:sz w:val="22"/>
          <w:szCs w:val="22"/>
        </w:rPr>
        <w:t>2026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10,281.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 with latest receipt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3/2025-26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3/2025–26</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836" w:type="dxa"/>
        <w:jc w:val="left"/>
        <w:tblInd w:w="-17" w:type="dxa"/>
        <w:tblLayout w:type="fixed"/>
        <w:tblCellMar>
          <w:top w:w="0" w:type="dxa"/>
          <w:left w:w="108" w:type="dxa"/>
          <w:bottom w:w="0" w:type="dxa"/>
          <w:right w:w="108" w:type="dxa"/>
        </w:tblCellMar>
      </w:tblPr>
      <w:tblGrid>
        <w:gridCol w:w="810"/>
        <w:gridCol w:w="1190"/>
        <w:gridCol w:w="4040"/>
        <w:gridCol w:w="718"/>
        <w:gridCol w:w="631"/>
        <w:gridCol w:w="1280"/>
        <w:gridCol w:w="1167"/>
      </w:tblGrid>
      <w:tr>
        <w:trPr>
          <w:trHeight w:val="1440" w:hRule="atLeast"/>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bifurcation of 11KV Vattikode feeder emanating from 33/11 KV Pittalagudem SS by erection of 4KM of new 11KV feeder with 55sq.mm AAA conductor over now proposed 9.1Mtrs PSCC Poles along with bay extension and erection of 1No.11KV feeder VCB at 33/11KV Pittalagudem SS in Gurrampode section of Nampally Subdivision of Devarakonda Division of Nalgonda Circle under T&amp;D Improvements to original works (Summer Action Plan works-2026).</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718"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31"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629.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8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2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68.7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737.5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56.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90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amp; Providing of Panther T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03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G clamps for panther 2 bolted 600 A</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494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l PadClamp 6Bolt 15mm thck for Do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77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2.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4.03</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869</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13.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36</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2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583.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sembly and erection of Stay set11kv&amp;L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6.85</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34.25</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19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0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94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7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tting Charges-MS Channel 75x40m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15.2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14019.09</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4/2025-26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ification No.03/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bifurcation of 11KV Vattikode feeder emanating from 33/11 KV Pittalagudem SS by erection of 4KM of new 11KV feeder with 55sq.mm AAA conductor over now proposed 9.1Mtrs PSCC Poles along with bay extension and erection of 1No.11KV feeder VCB at 33/11KV Pittalagudem SS in Gurrampode section of Nampally Subdivision of Devarakonda Division of Nalgonda Circle under T&amp;D Improvements to original works (Summer Action Plan works-2026).</w:t>
      </w:r>
    </w:p>
    <w:p>
      <w:pPr>
        <w:pStyle w:val="Paragraph"/>
        <w:jc w:val="both"/>
        <w:rPr>
          <w:rFonts w:ascii="Calibri" w:hAnsi="Calibri" w:cs="Calibri"/>
          <w:color w:val="000000"/>
          <w:sz w:val="22"/>
          <w:szCs w:val="22"/>
        </w:rPr>
      </w:pPr>
      <w:r>
        <w:rPr>
          <w:rFonts w:cs="Calibri" w:ascii="Calibri" w:hAnsi="Calibri"/>
          <w:color w:val="000000"/>
          <w:sz w:val="22"/>
          <w:szCs w:val="22"/>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5,14,020.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dmin</cp:lastModifiedBy>
  <cp:lastPrinted>2018-04-16T15:35:00Z</cp:lastPrinted>
  <dcterms:modified xsi:type="dcterms:W3CDTF">2026-01-06T09:07:00Z</dcterms:modified>
  <cp:revision>439</cp:revision>
  <dc:subject/>
  <dc:title>CENTRAL POWER DISTRIBUTION COMPANY OF ANDHRA PRADESH LIMITED</dc:title>
</cp:coreProperties>
</file>